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>Эндокринные болезни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TextBodyIndent"/>
        <w:ind w:hanging="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2.</w:t>
      </w:r>
      <w:r>
        <w:rPr/>
        <w:t xml:space="preserve"> Сахарный диабет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час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Cs/>
        </w:rPr>
        <w:t>Ц</w:t>
      </w:r>
      <w:r>
        <w:rPr/>
        <w:t>ель: изучение современных методик и технологий диагностики сахарного диабета, лечения и профилактики, оказания неотложной помощи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Этиология и патогенез, классификация, клиника сахарного диабета. Современные  методы </w:t>
      </w:r>
      <w:r>
        <w:rPr>
          <w:lang w:eastAsia="en-US"/>
        </w:rPr>
        <w:t>диагностики, д</w:t>
      </w:r>
      <w:r>
        <w:rPr/>
        <w:t>ифференциальной</w:t>
      </w:r>
      <w:r>
        <w:rPr>
          <w:lang w:eastAsia="en-US"/>
        </w:rPr>
        <w:t xml:space="preserve"> диагностики </w:t>
      </w:r>
      <w:r>
        <w:rPr/>
        <w:t>сахарного диабета.</w:t>
      </w:r>
      <w:r>
        <w:rPr>
          <w:lang w:eastAsia="en-US"/>
        </w:rPr>
        <w:t xml:space="preserve"> П</w:t>
      </w:r>
      <w:r>
        <w:rPr/>
        <w:t>ринципы терапии при диабетических комах. Профилактика сахарного диабета.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семинара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jc w:val="both"/>
        <w:rPr/>
      </w:pPr>
      <w:r>
        <w:rPr/>
        <w:tab/>
        <w:t xml:space="preserve">2. Беседа  по теме семинара. Обсуждаемые вопросы: 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ab/>
        <w:t>Факторы риска развития СД. Этиология и патогенез С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лассификация С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линическая картина СД.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Методы лабораторно-инструментальной диагностики С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ифференциальный диагноз СД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сложнения С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иетотерапия. Хлебные единицы, гликемический индекс, калорийность продуктов. Физическая активность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бучение больных. Самоконтроль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Механизм действия сахароснижающих препаратов, применяемых при СД типа 2, показания и противопоказания к их назначению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Лечение осложнений С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Инсулинотерапия в лечении СД типа 2, схемы. Расчет доз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Инсулинотерапия в лечении СД типа 1, средства введения, схемы. Расчет дозы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Гестационный диабет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Механизм развития диабетических ком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ифференциальный диагноз коматозных состояний при СД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Неотложная помощь при коматозных состояниях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инципы профилактики С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актическая работа. Курация тематических больных, посещение с больными лечебных и диагностических кабинетов, анализ результатов дополнительных исследова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отемкин В.В., Старостина Е.Г. Неотложная эндокринология: Руководство для врачей. - М.: ООО «Медицинское информационное агентство», 2008. - 400 с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Острые и хронические осложнения /Под ред. И.И. Дедова, М.В. Шестаковой. - М: ООО «Издательство «Медицинское информационное агентство», 2011. - 480 с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Физиология эндокринной системы /Под ред. Дж. Гриффина, С. Охеды. - М.: БИНОМ. Лаборатория знаний, 2008. - 496 с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numPr>
          <w:ilvl w:val="0"/>
          <w:numId w:val="7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. Клинические рекомендации /Под ред. И.И. Дедова, Г.А. Мельниченко. - 2-е изд. испр. и доп. - М.: Литтерра, 2012. - 320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6"/>
        </w:numPr>
        <w:ind w:left="0" w:hanging="0"/>
        <w:rPr>
          <w:color w:val="595959"/>
        </w:rPr>
      </w:pPr>
      <w:hyperlink r:id="rId3">
        <w:r>
          <w:rPr>
            <w:rStyle w:val="InternetLink"/>
            <w:color w:val="000000"/>
          </w:rPr>
          <w:t>Балаболкин, М.И.: Лечение сахарного диабета и его осложнений. Руководство для врачей. - М.: Медицина, 2005</w:t>
        </w:r>
      </w:hyperlink>
    </w:p>
    <w:p>
      <w:pPr>
        <w:pStyle w:val="Normal"/>
        <w:numPr>
          <w:ilvl w:val="0"/>
          <w:numId w:val="6"/>
        </w:numPr>
        <w:ind w:left="0" w:hanging="0"/>
        <w:rPr>
          <w:color w:val="595959"/>
        </w:rPr>
      </w:pPr>
      <w:hyperlink r:id="rId4">
        <w:r>
          <w:rPr>
            <w:rStyle w:val="InternetLink"/>
            <w:color w:val="000000"/>
          </w:rPr>
          <w:t>Бокарев, И.Н.: Сахарный диабет. - М.: Медицинское информационное агентство, 2006</w:t>
        </w:r>
      </w:hyperlink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hyperlink r:id="rId5">
        <w:r>
          <w:rPr>
            <w:rStyle w:val="InternetLink"/>
            <w:color w:val="000000"/>
          </w:rPr>
          <w:t>Голивец Т.П.: Сахарный диабет. Этиология, патогенез, диагностика, лечение. - Белгород: БелГУ, 2008</w:t>
        </w:r>
      </w:hyperlink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ригорян О.Р., Шереметьева Е.В., Андреева Е.Н. Сахарный диабет и беременность: научно-практическое руководство / под ред. И.И. Дедова.- Москва: Издательский дом Видар. – М., 2011. - 152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ригорян О.Р., Андреева Е.Н., Дедов И.И. Менопаузальный синдром у женщин с нарушениями углеводного обмена: Научно-практические рекомендации. - М: Издательский дом Видар-М, 2014. - 64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артериальная гипертензия.- М.: Медицинское информационное агентство, 2006. - 344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Шестакова М.В. Сахарный диабет и хроническая болезнь почек. - М.: Медицинское информационное агентство, 2009. – 482 с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</w:rPr>
      </w:pPr>
      <w:r>
        <w:rPr>
          <w:color w:val="000000"/>
        </w:rPr>
        <w:t>Дедов И.П. с соавт. Клинические рекомендации Российской Ассоциации эндокринологов по диагностике и лечению сахарного диабета. М., 2017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иабетическая нейропатия (патогенез, диагностика, лечение) /Чернышова Т.Е., Гурьева И.В., Алтунбаев Р.А. и др. - М.: ИД МЕДПРАКТИКА-М, 2006. - 108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hyperlink r:id="rId6">
        <w:r>
          <w:rPr>
            <w:rStyle w:val="InternetLink"/>
            <w:color w:val="000000"/>
          </w:rPr>
          <w:t>Неотложная эндокринология. - М.: Медицинское информационное агентство, 2006</w:t>
        </w:r>
      </w:hyperlink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Рациональная фармакотерапия заболеваний эндокринной системы и нарушений обмена веществ: Руководство для практикующих врачей /Дедов И.И., Мельниченко Г.А., Андреева Е.Н. и др. - М.: Литтерра, 2006. - 1080 с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Эндокринология по Вильямсу. Сахарный диабет и нарушения углеводного обмена /пер. с англ. под ред. И.И. Дедова, Г.А. Мельниченко. - М., 2010. - 640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>
          <w:color w:val="595959"/>
        </w:rPr>
        <w:tab/>
      </w: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7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8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9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10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/>
        <w:t xml:space="preserve">«Гарант» </w:t>
      </w:r>
      <w:hyperlink r:id="rId11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>
          <w:color w:val="000000"/>
        </w:rPr>
      </w:pPr>
      <w:r>
        <w:rPr>
          <w:color w:val="595959"/>
        </w:rPr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дпись автора методической разработки                        Доцент Шарипова И.А.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u w:val="non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деленый"/>
    <w:qFormat/>
    <w:rPr>
      <w:b/>
    </w:rPr>
  </w:style>
  <w:style w:type="character" w:styleId="Style15">
    <w:name w:val="Подзаголовок Знак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2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dip.ru/&#1089;&#1087;&#1080;&#1089;&#1086;&#1082;_&#1083;&#1080;&#1090;&#1077;&#1088;&#1072;&#1090;&#1091;&#1088;&#1099;/19361/" TargetMode="External"/><Relationship Id="rId4" Type="http://schemas.openxmlformats.org/officeDocument/2006/relationships/hyperlink" Target="http://2dip.ru/&#1089;&#1087;&#1080;&#1089;&#1086;&#1082;_&#1083;&#1080;&#1090;&#1077;&#1088;&#1072;&#1090;&#1091;&#1088;&#1099;/19136/" TargetMode="External"/><Relationship Id="rId5" Type="http://schemas.openxmlformats.org/officeDocument/2006/relationships/hyperlink" Target="http://2dip.ru/&#1089;&#1087;&#1080;&#1089;&#1086;&#1082;_&#1083;&#1080;&#1090;&#1077;&#1088;&#1072;&#1090;&#1091;&#1088;&#1099;/107845/" TargetMode="External"/><Relationship Id="rId6" Type="http://schemas.openxmlformats.org/officeDocument/2006/relationships/hyperlink" Target="http://2dip.ru/&#1089;&#1087;&#1080;&#1089;&#1086;&#1082;_&#1083;&#1080;&#1090;&#1077;&#1088;&#1072;&#1090;&#1091;&#1088;&#1099;/19413/" TargetMode="External"/><Relationship Id="rId7" Type="http://schemas.openxmlformats.org/officeDocument/2006/relationships/hyperlink" Target="http://library.bashgmu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rosmedlib.ru/" TargetMode="External"/><Relationship Id="rId10" Type="http://schemas.openxmlformats.org/officeDocument/2006/relationships/hyperlink" Target="http://ovidsp.ovid.com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2:43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57:00Z</dcterms:modified>
  <cp:revision>13</cp:revision>
  <dc:subject/>
  <dc:title>Государственное бюджетное образовательное учреждение </dc:title>
</cp:coreProperties>
</file>